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1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 para informar de los presupuestos de su departamento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Balance de Trasplantes 2016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 para informar de los presupuestos de su departamento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campeones de España de Ciclocros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la Presidencia, C/ Castellana, 3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Preparatoria de la VI Conferencia de Presidentes, presidida por la vicepresidenta y ministra de Presidencia y para las Administraciones Públicas, Soraya Sáenz de Santama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1-10T12:59:00Z</dcterms:modified>
  <cp:revision>8</cp:revision>
  <dc:subject/>
  <dc:title>Revilla </dc:title>
</cp:coreProperties>
</file>