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31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mona, Cabuérni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os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cívico de esta localidad y el camino de acceso a la Ermita de Las Lind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10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6-12-30T15:03:00Z</dcterms:modified>
  <cp:revision>4</cp:revision>
  <dc:subject/>
  <dc:title>Revilla </dc:title>
</cp:coreProperties>
</file>