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30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ave taller, Puerto de 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junto al mural del Nuevo Pilín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mejora realizadas en la CA-241, Bárcena de Cicero-Santoña (carretera de los puente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extraordinaria del Consejo de Gobierno para aprobar el Proyecto de Ley de  Presupuestos Generales de Cantabria para 2017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gistra el Proyecto de Ley de Presupuestos Generales de Cantabria para 2017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olivalente, 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Ley de Presupuestos Generales de Cantabria y las cuentas de su departamento para 2017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17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6-12-29T14:17:00Z</dcterms:modified>
  <cp:revision>5</cp:revision>
  <dc:subject/>
  <dc:title>Revilla </dc:title>
</cp:coreProperties>
</file>