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 DE EN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xplica, en rueda de prensa, la adquisición de la planta de cultivos marinos de la ría de Tina Menor por parte de Naturix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Gran Concierto de Año Nue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7:06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6-12-30T17:06:00Z</dcterms:modified>
  <cp:revision>2</cp:revision>
  <dc:subject/>
  <dc:title>Revilla </dc:title>
</cp:coreProperties>
</file>