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8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suntos abordados en la reunión con la ministra de Medio Ambiente, Isabel García Tejer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obras de las nuevas instalaciones deportiv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ed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la rotonda del puente de Los Italianos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cenacio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el Belén del pueblo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árcena de Pie de Concha, Agustín Mante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se reúne con el alcalde de Torrelavega, José Manuel Cruz Viadero, y el primer teniente de alcalde, Javier López Estrad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Gráficos al inicio de la reunión y declaraciones al término de la mism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2:00Z</dcterms:created>
  <dc:creator>Gobierno de Cantabria</dc:creator>
  <dc:description/>
  <cp:keywords/>
  <dc:language>en-US</dc:language>
  <cp:lastModifiedBy>sas11694</cp:lastModifiedBy>
  <cp:lastPrinted>2016-12-27T14:30:00Z</cp:lastPrinted>
  <dcterms:modified xsi:type="dcterms:W3CDTF">2016-12-27T13:34:00Z</dcterms:modified>
  <cp:revision>13</cp:revision>
  <dc:subject/>
  <dc:title>Revilla </dc:title>
</cp:coreProperties>
</file>