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3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alendario de Asociación ‘La Buena Lech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  <w:u w:val="singl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 integrantes del Centro de Educación de Personas Adultas (CEPA) de Santo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món Rui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recibe al presidente de la Federación Cántabra de Bolos, Serafín Bustamante, y al expresidente, Fernando Diest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San Antoni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la carretera Hoznayo-Riaño y los accesos a esta últim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El Cor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Encina, 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obras de abastecimiento y saneamiento del municip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21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6-12-22T16:47:00Z</dcterms:modified>
  <cp:revision>3</cp:revision>
  <dc:subject/>
  <dc:title>Revilla </dc:title>
</cp:coreProperties>
</file>