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JUEVES, 22 DE DICIEMBRE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la reunión del Consejo de Gobiern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dustria, Innovación, Comercio y Tur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se reúne con la alcaldesa de Santander, Gema Igual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Los gráficos podrán tomar imágenes al inicio de la reunión y se informará del contenido de la misma a través de nota de prensa)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venida Fernando Arce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(Finca del Asilo)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junto con 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José María Mazón,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asisten a la inauguración del edificio residencial Fernando Arce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Camarg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presenta, en rueda de prensa, la declaración como Área Natural de Especial Interés (ANEI) de las Cuevas del Pendo-Peñajorao. 22  de diciembre de 2016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Fábrica de BSH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a Reyert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  <w:u w:val="single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asiste al acto de fin de año organizado por esta empresa.</w:t>
            </w:r>
            <w:r>
              <w:rPr>
                <w:rFonts w:cs="MS Reference Sans Serif" w:ascii="MS Reference Sans Serif" w:hAnsi="MS Reference Sans Serif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inisterio de Hacienda y Función Pública,  Madrid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sesión plenaria del Consejo de Política Fiscal y Financiera. </w:t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1 de diciembre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3:56:00Z</dcterms:created>
  <dc:creator>Gobierno de Cantabria</dc:creator>
  <dc:description/>
  <cp:keywords/>
  <dc:language>en-US</dc:language>
  <cp:lastModifiedBy>72173769e</cp:lastModifiedBy>
  <cp:lastPrinted>2016-02-24T18:30:00Z</cp:lastPrinted>
  <dcterms:modified xsi:type="dcterms:W3CDTF">2016-12-22T13:56:00Z</dcterms:modified>
  <cp:revision>2</cp:revision>
  <dc:subject/>
  <dc:title>Revilla </dc:title>
</cp:coreProperties>
</file>