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1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oro Ser Cantabria, en el que intervienen los presidentes de las Cámaras de Comercio de Cantabria y de Torrelavega, Modesto Piñeiro y Antonio Fernández Rincón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, Jesús de Monasterio, 1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Pleno del Observatorio de la Convivencia Escolar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y declaraciones al comienzo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Administración del Hospital Virtual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atering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Festival Internacional de Santander (FI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novación de las luminarias en varios barrios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Presidencia, Paseo de la Castellana, 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mité Preparatorio de la VI Conferencia de Presidentes, presidido por la vicepresidenta y ministra de Presidencia y para las Administraciones Públicas, Soraya Sáenz de Santama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7:04:00Z</dcterms:created>
  <dc:creator>Gobierno de Cantabria</dc:creator>
  <dc:description/>
  <cp:keywords/>
  <dc:language>en-US</dc:language>
  <cp:lastModifiedBy>sas11694</cp:lastModifiedBy>
  <cp:lastPrinted>2016-12-20T14:35:00Z</cp:lastPrinted>
  <dcterms:modified xsi:type="dcterms:W3CDTF">2016-12-20T20:40:00Z</dcterms:modified>
  <cp:revision>10</cp:revision>
  <dc:subject/>
  <dc:title>Revilla </dc:title>
</cp:coreProperties>
</file>