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MARTES, 20 DE DICIEMBRE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el cónsul de Francia en la zona norte, Sameh Safty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ón de Actos de la Consejería, planta 0, PCTCAN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ide la reunión del Patronato del Parque Nacional de Picos de Europa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informa, en rueda de prensa, sobre los avances en el desarrollo de la Ley de Dependenci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se reúne con representantes de Cáritas Diocesana de Santander para tratar sobre políticas de vivienda. 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7ª planta, Consejería de Educación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enta, en rueda de prensa, el programa ‘Navidad Activa’ para las vacaciones escolares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la vicepresidenta y ministra de  Presidencia y para las Administraciones Territoriales, Soraya Sáenz de Santamaría.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 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(Gráficos al inicio de la entrevista y declaraciones al finalizar la misma)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niace, Torrelaveg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se reúne con el Comité de Empresa de esta fábrica.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(Gráficos al inicio de la reunión y declaraciones a las 12 horas)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de Reuniones de la Consejería, Planta 3ª, PCTCAN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ide la reunión de la Comisión de Gestión del Parque Nacional de Picos de Europa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 la consejer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recibe a la presidenta de la Asociación de Padres de Niños con Cáncer (Amara Cantabria), Esther Silván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Nave de Santander Coated Solutions, Puerto de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varios consejeros asisten a la inauguración de Santander Coated Solutions, a la que acuden la vicepresidenta y ministra de Presidencia y para las Administraciones Públicas, Soraya Sáenz de Santamaría, y el ministro de Fomento, Íñigo de la Sern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eastAsia="MS Reference Sans Serif" w:cs="MS Reference Sans Serif" w:ascii="MS Reference Sans Serif" w:hAnsi="MS Reference Sans Serif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Hotel Santemar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l desfile benéfico a favor de la Asociación Española contra el Cáncer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19 de diciembre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696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12:05:00Z</dcterms:created>
  <dc:creator>Gobierno de Cantabria</dc:creator>
  <dc:description/>
  <cp:keywords/>
  <dc:language>en-US</dc:language>
  <cp:lastModifiedBy>bfm0692</cp:lastModifiedBy>
  <cp:lastPrinted>2016-12-19T16:01:00Z</cp:lastPrinted>
  <dcterms:modified xsi:type="dcterms:W3CDTF">2016-12-20T09:02:00Z</dcterms:modified>
  <cp:revision>22</cp:revision>
  <dc:subject/>
  <dc:title>Revilla </dc:title>
</cp:coreProperties>
</file>