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7 DE DIC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Medio Ambien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a ministra, Isabel García Tejerin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l término de la mis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cceso a Rudagüer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K 2, Alfoz de Llo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Miguel Ángel Revill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acompañado d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mejora de la carretera Golbardo-Nov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la Asociación de Estudiantes de Medicina de Cantabria (AJIEMCA), Manuel Bl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4:02:00Z</dcterms:created>
  <dc:creator>Gobierno de Cantabria</dc:creator>
  <dc:description/>
  <cp:keywords/>
  <dc:language>en-US</dc:language>
  <cp:lastModifiedBy>72173769e</cp:lastModifiedBy>
  <cp:lastPrinted>2016-02-24T18:30:00Z</cp:lastPrinted>
  <dcterms:modified xsi:type="dcterms:W3CDTF">2016-12-23T14:02:00Z</dcterms:modified>
  <cp:revision>2</cp:revision>
  <dc:subject/>
  <dc:title>Revilla </dc:title>
</cp:coreProperties>
</file>