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4 DE DICIEMBRE DE 20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Foro por la Modernización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, en rueda de prensa, a las 11:30 hora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Rector del CEARC (Centro de Estudios de la Administración Regional de 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cesión al Gobierno de Cantabria de 50 cuadros de Eduardo Pis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Piquillo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José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de esta senda cost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lledo,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mejora de los accesos a esta pedan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Sociedad Científica de Enfermería Comunitaria, Alfonso Tor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25 aniversario de la revista Cantabria Económ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2:00Z</dcterms:created>
  <dc:creator>Gobierno de Cantabria</dc:creator>
  <dc:description/>
  <cp:keywords/>
  <dc:language>en-US</dc:language>
  <cp:lastModifiedBy>bfm0692</cp:lastModifiedBy>
  <cp:lastPrinted>2016-12-13T14:24:00Z</cp:lastPrinted>
  <dcterms:modified xsi:type="dcterms:W3CDTF">2016-12-13T13:33:00Z</dcterms:modified>
  <cp:revision>12</cp:revision>
  <dc:subject/>
  <dc:title>Revilla </dc:title>
</cp:coreProperties>
</file>