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6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Torrelavega, Plaza Baldomero Iglesias, 4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Turber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a alcaldesa de Santander, Gema Igual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l acto y declaraciones al final de la reunió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desfile de moda a favor de la Asociación Española Contra el Cáncer (AEC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reunione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Patronato del IDIVAL (Instituto de Investigación Valdecill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ga de Villafufr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mejora de la carretera entre Vega de Villafufre y  Ller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UNED, C/ Alt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acto de entrega de los Premios Extraordinarios de Formación Profesion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 la empresa CUF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ICASST, Avda. del Far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del VI Concurso Escolar de Fotografía ‘Tu mirada cuent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ultural La Vidriera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del XXII  Certamen ‘Humanidad y Medi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reconocimiento ‘Mujer Relevante de Torrelavega 2016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5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03:00Z</dcterms:created>
  <dc:creator>Gobierno de Cantabria</dc:creator>
  <dc:description/>
  <cp:keywords/>
  <dc:language>en-US</dc:language>
  <cp:lastModifiedBy>72173769e</cp:lastModifiedBy>
  <cp:lastPrinted>2016-12-15T17:40:00Z</cp:lastPrinted>
  <dcterms:modified xsi:type="dcterms:W3CDTF">2016-12-15T16:45:00Z</dcterms:modified>
  <cp:revision>14</cp:revision>
  <dc:subject/>
  <dc:title>Revilla </dc:title>
</cp:coreProperties>
</file>