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5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Fomento, Paseo de la Castellan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Vivienda, Urbanismo y Suel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el proyecto de Ley de Transparenci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Área Natural de Especial Interés ‘Pozo Tremeo’ y, posteriormente, visita a l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quesina frente al Ayuntamiento de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mpliación del búho (bus nocturno) entre Bezana y Santand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erveza artesanal ‘Ay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9:00Z</dcterms:created>
  <dc:creator>Gobierno de Cantabria</dc:creator>
  <dc:description/>
  <cp:keywords/>
  <dc:language>en-US</dc:language>
  <cp:lastModifiedBy>bfm0692</cp:lastModifiedBy>
  <cp:lastPrinted>2016-12-15T11:18:00Z</cp:lastPrinted>
  <dcterms:modified xsi:type="dcterms:W3CDTF">2016-12-15T10:41:00Z</dcterms:modified>
  <cp:revision>5</cp:revision>
  <dc:subject/>
  <dc:title>Revilla </dc:title>
</cp:coreProperties>
</file>