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19 DE DIC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Chiqui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la jornada organizada con motivo del 30 aniversario del diario Expansi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nsejería de Educación, C/ Vargas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a XVI Edición de ‘Cantabria canta a la Navidad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Bárcena de Cicero, Gumersindo Ran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Santemar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sesión constitutiva de la Federación de Industria, Construcción y Agro (FICA) del sindicato UGT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Chiqui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jornada organizada con motivo del 30 aniversario del diario Expansión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firma el convenio de patrocinio del Año Jubilar Lebaniego con la empresa Viesgo. 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de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6 de dic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2:04:00Z</dcterms:created>
  <dc:creator>Gobierno de Cantabria</dc:creator>
  <dc:description/>
  <cp:keywords/>
  <dc:language>en-US</dc:language>
  <cp:lastModifiedBy>bfm0692</cp:lastModifiedBy>
  <cp:lastPrinted>2016-12-16T14:35:00Z</cp:lastPrinted>
  <dcterms:modified xsi:type="dcterms:W3CDTF">2016-12-16T13:35:00Z</dcterms:modified>
  <cp:revision>7</cp:revision>
  <dc:subject/>
  <dc:title>Revilla </dc:title>
</cp:coreProperties>
</file>