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2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Buenas prácticas policiales para combatir la violencia contra las muje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Alimentación y Pesc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unión del Consejo de Ministros de Agricultura y Pesca de la 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esfile benéfico a favor de la Asociación Española contra el Cáncer (AEC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uan José Rodríguez Sendín, presidente de la Organización Médica Colegial de España, y a Tomás Cobo, presidente del Colegio Oficial de Médic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Economía, Hacienda y Empleo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uan José Sot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clausura la Escuela Taller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ganadores de los Campeonatos de España de Karate en categoría cadete, junior y sub-2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os consejeros asisten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6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6-12-13T11:33:00Z</dcterms:modified>
  <cp:revision>10</cp:revision>
  <dc:subject/>
  <dc:title>Revilla </dc:title>
</cp:coreProperties>
</file>