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13 DE DIC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Val de San Vicente,  Roberto Escobe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rusel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articipa en la reunión del Consejo de Ministros de Agricultura y Pesca de la U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Reocín, Pablo Diestr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undación CASYC, Sala 1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jornada ‘Tiempo de trabajo: calendarios laborales y distribución irregular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2 de dic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2:02:00Z</dcterms:created>
  <dc:creator>Gobierno de Cantabria</dc:creator>
  <dc:description/>
  <cp:keywords/>
  <dc:language>en-US</dc:language>
  <cp:lastModifiedBy>bfm0692</cp:lastModifiedBy>
  <cp:lastPrinted>2016-12-12T14:07:00Z</cp:lastPrinted>
  <dcterms:modified xsi:type="dcterms:W3CDTF">2016-12-12T13:16:00Z</dcterms:modified>
  <cp:revision>7</cp:revision>
  <dc:subject/>
  <dc:title>Revilla </dc:title>
</cp:coreProperties>
</file>