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5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los consejeros, participan en la Mesa General de Diálog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Consejería, Planta 0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por videoconferencia en el Consejo Consultivo de Política Agraria y de Política Pesquera, y en la Conferencia Sectorial Extraordinaria de Agricultura y Desarrollo Rur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contrato para la explotación y gestión del aparcamiento del puerto de Castro Urdiales con la empresa concesionaria SAB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l acto y declaraciones tras la firma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0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6-12-02T15:02:00Z</dcterms:modified>
  <cp:revision>13</cp:revision>
  <dc:subject/>
  <dc:title>Revilla </dc:title>
</cp:coreProperties>
</file>