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4 DE DIC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eropuerto Seve Ballestero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los pasajeros del primer vuelo Sevilla-Santander, operado por Volote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 de dic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1:59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6-12-02T13:36:00Z</dcterms:modified>
  <cp:revision>6</cp:revision>
  <dc:subject/>
  <dc:title>Revilla </dc:title>
</cp:coreProperties>
</file>