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 DE DICIEMBRE DE 20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ministro de Fomento, Íñigo de la Sern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, en Sala de Prensa, al término de la mis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aría Luisa Real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n al acto conmemorativo del Día Internacional de las Personas con Discapac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Francisco Tomás y Valiente (junto a rotonda acceso a A-67).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inicio de las obras de la pasarela peatonal y ciclable sobre la Autovía Santander-Torrelaveg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2-02T12:58:00Z</dcterms:modified>
  <cp:revision>8</cp:revision>
  <dc:subject/>
  <dc:title>Revilla </dc:title>
</cp:coreProperties>
</file>