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VIERNES, 2 DE DICIEMBRE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l alcalde de Suances, Andrés Ruiz Moy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Torrelavega (Plaza Roja)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articipa en la presentación del Festival de Invierno de la ciudad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l contraalmirante José Enrique Delgado, al mando de la Agrupación Naval Permanente de la OTAN nº 1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firma un convenio de colaboración con el presidente de la Fundación “La Caixa”, Jaume Giró en materia de obra social y cultural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(Gráficos al inicio de la reunión y, posteriormente, firma y declaraciones en la sala de prensa)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se reúne con la alcaldesa de Santander, Gema Igual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Gráficos al inicio de la reunión y declaraciones al término de la misma).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SYC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Tantín, Santander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articipa en el encuentro de centros educativos colaboradores con la ONG ‘Ruta 6’ en su apoyo a Nepal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legación del Gobiern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acto de imposición de condecoraciones de la Orden al Mérito Civil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reuniones de la Consejerí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la reunión del Patronato de la Fundación Marqués de Valdecill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Sa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el acondicionamiento de los viales de Coterillo a Hormaza y de Torceno a Abionz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Reuniones de la Consejería (3ª planta)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apertura de ventanillas de los Grupos de Acción Local del programa Leader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a María de Cayón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inaugura las mejoras efectuadas en la CA-613, de La Abadilla a La Encin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scuela de Minas,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interviene en el acto académico de Santa Bárbara 2016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 de diciembre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696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1:59:00Z</dcterms:created>
  <dc:creator>Gobierno de Cantabria</dc:creator>
  <dc:description/>
  <cp:keywords/>
  <dc:language>en-US</dc:language>
  <cp:lastModifiedBy>sas11694</cp:lastModifiedBy>
  <cp:lastPrinted>2016-12-01T15:07:00Z</cp:lastPrinted>
  <dcterms:modified xsi:type="dcterms:W3CDTF">2016-12-01T14:08:00Z</dcterms:modified>
  <cp:revision>17</cp:revision>
  <dc:subject/>
  <dc:title>Revilla </dc:title>
</cp:coreProperties>
</file>