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JUEVES, 1 DE DICIEMBRE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de visitantes Sotama, Tama, Cillorigo de Liéban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descubre la placa conmemorativa del centenario de la promulgación de la Ley de Parques Nacionales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se reúne con el alcalde de Ampuero, Patricio Martínez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recibe a representantes de la Sociedad Española de Cirugía Oral y Maxilofacial (SECON)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 la UC, C/ Sevilla, 6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lausura la Jornada de Cooperación Sanitaria Internacional para el Desarroll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inisterio de Hacienda y Función Pública, Madrid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l pleno del Consejo de Política Fiscal y Financier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, Hospital Sierralla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clausura las VII Jornadas de Intercambio de Buenas Práctica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30 de noviem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1:58:00Z</dcterms:created>
  <dc:creator>Gobierno de Cantabria</dc:creator>
  <dc:description/>
  <cp:keywords/>
  <dc:language>en-US</dc:language>
  <cp:lastModifiedBy>bfm0692</cp:lastModifiedBy>
  <cp:lastPrinted>2016-11-30T14:25:00Z</cp:lastPrinted>
  <dcterms:modified xsi:type="dcterms:W3CDTF">2016-12-01T09:44:00Z</dcterms:modified>
  <cp:revision>10</cp:revision>
  <dc:subject/>
  <dc:title>Revilla </dc:title>
</cp:coreProperties>
</file>