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9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FA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de las ‘Jornadas Técnicas de Pequeños Frutos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Juntas de la Consejería, 7ª plant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FAPA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iérganes, Santiago R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ente, Jaime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ocupacional de AMPR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Virgen del Mar, 81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Taller de Empleo de Cultivo Ecológ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a coordinadora de la Asociación ACCAS (Asociación Ciudadana Cántabra Antisida), Carmen Martí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21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de actualización neumológica: ‘La EPOC en la cronic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presentación del volumen  ‘Comunicación de libro’, del periodista y escritor Miguel del Rí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XXIV Gala de Hostelerí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9:00Z</dcterms:created>
  <dc:creator>Gobierno de Cantabria</dc:creator>
  <dc:description/>
  <cp:keywords/>
  <dc:language>en-US</dc:language>
  <cp:lastModifiedBy>72173769e</cp:lastModifiedBy>
  <cp:lastPrinted>2016-11-28T14:28:00Z</cp:lastPrinted>
  <dcterms:modified xsi:type="dcterms:W3CDTF">2016-11-28T17:05:00Z</dcterms:modified>
  <cp:revision>11</cp:revision>
  <dc:subject/>
  <dc:title>Revilla </dc:title>
</cp:coreProperties>
</file>