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30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Santander, Parque de Las Llam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Encuentro ‘El papel del empresario en la sociedad de hoy’, organizado por CEOE-CEPYM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 YUZZ ‘Jóvenes con ide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F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la festividad de San André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 Coordinación de Policía Lo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correspondiente de la Cámara reg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Día de la Persona Emprendedo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Escuela-Taller sobre Atención Sociosanit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octor Dieter Morales, organizador de la XXII Reunión Nacional de Cirugía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fufre, Marcelo Mat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de la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Ponte en mi pie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Cervantes, Berl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campaña de promoción turística ‘Cantabria Infinita’ en la capital alem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9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58:00Z</dcterms:created>
  <dc:creator>Gobierno de Cantabria</dc:creator>
  <dc:description/>
  <cp:keywords/>
  <dc:language>en-US</dc:language>
  <cp:lastModifiedBy>72173769e</cp:lastModifiedBy>
  <cp:lastPrinted>2016-11-29T14:18:00Z</cp:lastPrinted>
  <dcterms:modified xsi:type="dcterms:W3CDTF">2016-11-29T18:58:00Z</dcterms:modified>
  <cp:revision>2</cp:revision>
  <dc:subject/>
  <dc:title>Revilla </dc:title>
</cp:coreProperties>
</file>