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5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l Foro Ser Cantabria, en el que interviene Lorenzo Vidal de la Peña, presidente de CEOE-Cepym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Santander, Gema Igu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Mesa Regional Agra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Oviedo, nº 2, Torr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contra la Violencia de Género, organizada por el IES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Mesa Sectorial de Sanidad del Diálogo Soci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illa Pasiega, Hozna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Gala del Ciclismo Cántabro 2016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8:00Z</dcterms:created>
  <dc:creator>Gobierno de Cantabria</dc:creator>
  <dc:description/>
  <cp:keywords/>
  <dc:language>en-US</dc:language>
  <cp:lastModifiedBy>72173769e</cp:lastModifiedBy>
  <cp:lastPrinted>2016-11-24T15:17:00Z</cp:lastPrinted>
  <dcterms:modified xsi:type="dcterms:W3CDTF">2016-11-24T14:17:00Z</dcterms:modified>
  <cp:revision>8</cp:revision>
  <dc:subject/>
  <dc:title>Revilla </dc:title>
</cp:coreProperties>
</file>