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4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Peñacastill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jornada gastronómica organizada por la Asociación de Cerveceros de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 la Gala del Deporte Cántabro 2016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 Colegio Oficial de Secretarios, Interventores y Tesoreros de la Administración Local (COSITAL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UNE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,82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apertura del curso 2016-2017 de este cent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XII Congreso Autonómico SEMERG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gala de entrega del Premio ‘Mujer Empresaria del Año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7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6-11-23T17:06:00Z</dcterms:modified>
  <cp:revision>12</cp:revision>
  <dc:subject/>
  <dc:title>Revilla </dc:title>
</cp:coreProperties>
</file>