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3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a representantes de la Federación de Municipios y de las agrupaciones el nuevo Decreto del Voluntariado de Protección Civi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a las 11:45 horas se realizan declaraciones a los medios de comunicación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lecentro Lienc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leno del Patronato del Parque Natural de las Dunas de Lienc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asfaltado de caminos vecinales del barrio de Pení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inor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directivos de la empresa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 Posteriormente realizará una visita de seguimiento a las instalaciones. Al término de la visita hará declaraciones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, ETS de Camin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inaugural del ‘Master UC de Edificación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oncha Espi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Gala Quality Premium y el acto de clausura del III Congreso Gastronómico ‘Cocinart Torrelaveg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sía Mas Marroch, Vilablareix, Giro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Gala 2016 de la Guía Micheli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7:00Z</dcterms:created>
  <dc:creator>Gobierno de Cantabria</dc:creator>
  <dc:description/>
  <cp:keywords/>
  <dc:language>en-US</dc:language>
  <cp:lastModifiedBy>72078542S</cp:lastModifiedBy>
  <cp:lastPrinted>2016-11-22T17:11:00Z</cp:lastPrinted>
  <dcterms:modified xsi:type="dcterms:W3CDTF">2016-11-22T17:32:00Z</dcterms:modified>
  <cp:revision>17</cp:revision>
  <dc:subject/>
  <dc:title>Revilla </dc:title>
</cp:coreProperties>
</file>