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6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12º Congreso de SEMERGEN Cantabria dentro del espacio ‘Hoy tomamos café con…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8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1-25T13:31:00Z</dcterms:modified>
  <cp:revision>3</cp:revision>
  <dc:subject/>
  <dc:title>Revilla </dc:title>
</cp:coreProperties>
</file>