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AGENDA INFORMATIVA DEL GOBIERNO DE CANTABRIA PARA EL LUNES, 28 DE NOVIEMBRE DE 201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Tudanca, Manuel Grand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Consejo de Gobierno, 6ª plan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firma de los convenios de colaboración con los Grupos de Acción Local y el arranque de los planes comarcales de Desarrollo Rural que, en representación del Gobierno de Cantabria, suscribe 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l acto y declaraciones, en la Sala de Prensa, al finalizar la misma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de los consejeros, participan en la Mesa General de Diálogo Socia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l finalizar la misma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Educaci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Conferencia Sectorial de Educ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YC, C/ Tantín, 25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’30 años de la adhesión de España a la UE. Cómo hemos cambiad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lmoteca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acción artística ‘No soy un lienzo en blanco’ y a la entrega de premios del I Concurso de Microrelatos contra la Violencia de Géne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5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157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9:00Z</dcterms:created>
  <dc:creator>Gobierno de Cantabria</dc:creator>
  <dc:description/>
  <cp:keywords/>
  <dc:language>en-US</dc:language>
  <cp:lastModifiedBy>sas11694</cp:lastModifiedBy>
  <cp:lastPrinted>2016-11-25T14:22:00Z</cp:lastPrinted>
  <dcterms:modified xsi:type="dcterms:W3CDTF">2016-11-25T15:03:00Z</dcterms:modified>
  <cp:revision>21</cp:revision>
  <dc:subject/>
  <dc:title>Revilla </dc:title>
</cp:coreProperties>
</file>