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19 DE NOV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eatro Circo, Murc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el Congreso de la Asociación Nacional de Productores de Energía Fotovoltaica (ANPIER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sílica de San Pedro, Ciudad del Vatica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en representación del Gobierno de Cantabria, asiste a la investidura como cardenal de monseñor Carlos Osor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Cereceda, Rasin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comida popular organizada por la Asociación Teleclub de Cereced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8 de nov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7:06:00Z</dcterms:created>
  <dc:creator>Gobierno de Cantabria</dc:creator>
  <dc:description/>
  <cp:keywords/>
  <dc:language>en-US</dc:language>
  <cp:lastModifiedBy>ppr10406</cp:lastModifiedBy>
  <cp:lastPrinted>2016-11-18T15:05:00Z</cp:lastPrinted>
  <dcterms:modified xsi:type="dcterms:W3CDTF">2016-11-18T14:08:00Z</dcterms:modified>
  <cp:revision>8</cp:revision>
  <dc:subject/>
  <dc:title>Revilla </dc:title>
</cp:coreProperties>
</file>