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8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nueva imagen corporativa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Viesca, Puente de la Barquer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población de juveniles de salmón atlántico en el río Besay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X Congreso Internacional y el XIV Nacional de Psicología Clí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Salud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nal de la II Marcha contra la Diabe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Soledad Lorenzo y demás miembros del jurado dan a conocer los Premios de Artes Plástic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6:00Z</dcterms:created>
  <dc:creator>Gobierno de Cantabria</dc:creator>
  <dc:description/>
  <cp:keywords/>
  <dc:language>en-US</dc:language>
  <cp:lastModifiedBy>ppr10406</cp:lastModifiedBy>
  <cp:lastPrinted>2016-11-17T14:21:00Z</cp:lastPrinted>
  <dcterms:modified xsi:type="dcterms:W3CDTF">2016-11-17T13:32:00Z</dcterms:modified>
  <cp:revision>11</cp:revision>
  <dc:subject/>
  <dc:title>Revilla </dc:title>
</cp:coreProperties>
</file>