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7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de Cantabria celebra su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secretaria de Estado de Justicia, Carmen Sánchez Cort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VII Jornada Técnica organizada por Veterinarios Asociad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, Carretera Tanos-Car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de gestión y recaudación de impuestos con medio centenar de ayuntamient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Náutica, San Mar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en rueda de prensa la exposición ‘Santander: Luz y Mar’, de Javier Memb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Vallegón 2, Sám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plataforma logística del grupo UVES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greso de los Diputados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sión de Apertura de la XII Legislatura de las Cortes Generales, con la presencia de los Reyes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La Gándara,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de Collados del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María Luisa Real, recibe a la exministra de Salud de Costa Rica, Daisy González, actualmente defensora de la Caja Costarricense de Servicios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5:00Z</dcterms:created>
  <dc:creator>Gobierno de Cantabria</dc:creator>
  <dc:description/>
  <cp:keywords/>
  <dc:language>en-US</dc:language>
  <cp:lastModifiedBy>ppr10406</cp:lastModifiedBy>
  <cp:lastPrinted>2016-11-16T14:58:00Z</cp:lastPrinted>
  <dcterms:modified xsi:type="dcterms:W3CDTF">2016-11-17T08:52:00Z</dcterms:modified>
  <cp:revision>14</cp:revision>
  <dc:subject/>
  <dc:title>Revilla </dc:title>
</cp:coreProperties>
</file>