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6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V Jornada Intercultural sobre Salud y Comunidad Git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IV Jornada Intercultural sobre Salud y Comunidad Gita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Actuación en casos de violencia de género’, organizada por el Gobierno de Cantabria en colaboración con la Unión de Guardias Civi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-entrevista con el Club de Prensa Pick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5:00Z</dcterms:created>
  <dc:creator>Gobierno de Cantabria</dc:creator>
  <dc:description/>
  <cp:keywords/>
  <dc:language>en-US</dc:language>
  <cp:lastModifiedBy>bfm0692</cp:lastModifiedBy>
  <cp:lastPrinted>2016-11-15T15:34:00Z</cp:lastPrinted>
  <dcterms:modified xsi:type="dcterms:W3CDTF">2016-11-15T18:00:00Z</dcterms:modified>
  <cp:revision>8</cp:revision>
  <dc:subject/>
  <dc:title>Revilla </dc:title>
</cp:coreProperties>
</file>