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5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use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de Ministros de Agricultura y Pesca de la Unión Europea, en su calidad de representante de las CC.AA. españolas en este semest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representante de la empresa BIOALGAE+I+D, Cristian Gomi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os alcaldes de la Comarca de Campoo para informarles sobre las obras en materia de abastecimiento y saneamiento en la zona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olo gráficos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osteriormente, a las 11:30 horas, la vicepresidenta informa, en rueda de prensa, sobre el contenido de la reun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Bareyo, José de la Ho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ábrica de Sniace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n con la dirección y el comité de empresa de la factoría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Solo gráficos). Al término de la reunión atienden a los med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5:00Z</dcterms:created>
  <dc:creator>Gobierno de Cantabria</dc:creator>
  <dc:description/>
  <cp:keywords/>
  <dc:language>en-US</dc:language>
  <cp:lastModifiedBy>bfm0692</cp:lastModifiedBy>
  <cp:lastPrinted>2016-11-14T18:30:00Z</cp:lastPrinted>
  <dcterms:modified xsi:type="dcterms:W3CDTF">2016-11-14T18:00:00Z</dcterms:modified>
  <cp:revision>16</cp:revision>
  <dc:subject/>
  <dc:title>Revilla </dc:title>
</cp:coreProperties>
</file>