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4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Ministros de Agricultura y Pesca de la Unión Europea, en su calidad de representante de las CC.AA. españolas en este seme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de Emergencia Habitacional, GESVI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an de Herrera, 2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Colegio de Procurado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4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11-11T16:43:00Z</dcterms:modified>
  <cp:revision>7</cp:revision>
  <dc:subject/>
  <dc:title>Revilla </dc:title>
</cp:coreProperties>
</file>