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12 DE NOV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Plenos, Ayuntamiento de 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 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recepción de la Orujera Mayor, Edurne Pasaba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olera La Encina, La Cavad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l 50º Aniversario de la Peña Bolística Riot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Miramar,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mida Homenaje a los Mayores del M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pa de la Plaza de la Serna, 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oclamación de Edurne Pasaban como Orujera Mayor de la Fiesta del Oruj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1 de nov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04:00Z</dcterms:created>
  <dc:creator>Gobierno de Cantabria</dc:creator>
  <dc:description/>
  <cp:keywords/>
  <dc:language>en-US</dc:language>
  <cp:lastModifiedBy>ppr10406</cp:lastModifiedBy>
  <cp:lastPrinted>2016-02-24T18:30:00Z</cp:lastPrinted>
  <dcterms:modified xsi:type="dcterms:W3CDTF">2016-11-11T17:03:00Z</dcterms:modified>
  <cp:revision>14</cp:revision>
  <dc:subject/>
  <dc:title>Revilla </dc:title>
</cp:coreProperties>
</file>