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1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IES El Alisal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expresidente de Uruguay, José Mujica, mantienen un encuentro con alumnos de Bachillerato y Ciclos Superiores de este cent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VII Edición del Premio Isabel Torres a investigaciones en estudios de mujeres y de gén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 las XII Jornadas Internacionales sobre Naturaleza y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Casa de Cultura,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sorteo de las viviendas de protección oficial de la Puebla Vieja, en régimen de alquiler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Empresarial Morero, s/n, parcela 1-4, Guarniz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empresa Panus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Grados, Facultad de Derech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IX Edición y clausura la VIII Edición del Máster, Experto Universitario y Cursos de Especialización en Dirección y Gestión de Servicios Sanitari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0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3:00Z</dcterms:created>
  <dc:creator>Gobierno de Cantabria</dc:creator>
  <dc:description/>
  <cp:keywords/>
  <dc:language>en-US</dc:language>
  <cp:lastModifiedBy>ppr10406</cp:lastModifiedBy>
  <cp:lastPrinted>2016-02-24T18:30:00Z</cp:lastPrinted>
  <dcterms:modified xsi:type="dcterms:W3CDTF">2016-11-10T17:31:00Z</dcterms:modified>
  <cp:revision>13</cp:revision>
  <dc:subject/>
  <dc:title>Revilla </dc:title>
</cp:coreProperties>
</file>