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0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con la ponencia ‘La Red Natura 2.000 en Cantabria’, en las XII Jornadas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ortavoz de la Plataforma de Usuarios de los trenes de cercanías ADIF-RENFE, María Asunción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ueda de prensa de presentación del fallo de la ISAF sobre la candidatura de Santander como sede de la Copa del Mundo de Ve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3ª reunión del Observatorio de la Vivienda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del consejero a las 13:00 horas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Sello de Excelencia Europea ‘EFQM300+’ a este centro hospitala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El Ángel, Varg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ampliación del C.P. ‘Cuevas del Castillo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Edificio Tres Torres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VII Reunión Nacional de la Sociedad Española de Medicina de Geriatría (SEMEG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abellón 21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Jornadas de Actualización en Terapias de Estimulación Cerebral Profunda en Trastornos del Movimiento y Psiquiatr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alendario AMAT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3:00Z</dcterms:created>
  <dc:creator>Gobierno de Cantabria</dc:creator>
  <dc:description/>
  <cp:keywords/>
  <dc:language>en-US</dc:language>
  <cp:lastModifiedBy>ppr10406</cp:lastModifiedBy>
  <cp:lastPrinted>2016-11-09T16:55:00Z</cp:lastPrinted>
  <dcterms:modified xsi:type="dcterms:W3CDTF">2016-11-09T15:55:00Z</dcterms:modified>
  <cp:revision>14</cp:revision>
  <dc:subject/>
  <dc:title>Revilla </dc:title>
</cp:coreProperties>
</file>