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9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teniente alcalde de Torrelavega, Javier López Estr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Luena, José Ángel Rui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posito de agua de Camargo (A 1 Km. de la rotonda de la Venta de la Morcill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conexión del ayuntamiento de Camargo con la Autovía del Agu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ro Punta de la Silla, 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X reunión del Pleno del Patronato del Parque Natural de Oyambr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 la Cofradía de Pescadores de San Ginés de Colindr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3:00Z</dcterms:created>
  <dc:creator>Gobierno de Cantabria</dc:creator>
  <dc:description/>
  <cp:keywords/>
  <dc:language>en-US</dc:language>
  <cp:lastModifiedBy>ppr10406</cp:lastModifiedBy>
  <cp:lastPrinted>2016-11-08T16:56:00Z</cp:lastPrinted>
  <dcterms:modified xsi:type="dcterms:W3CDTF">2016-11-08T15:56:00Z</dcterms:modified>
  <cp:revision>9</cp:revision>
  <dc:subject/>
  <dc:title>Revilla </dc:title>
</cp:coreProperties>
</file>