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2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Económico de El Diario Montañés, en el que interviene Ignacio Marco-Gardoqui Ibáñ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Edificio Interfacultativo de la U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formativa sobre el Programa KIVA, de prevención del acoso escol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alcaldesa de Comillas, María Teresa Noceda, acompañada de una representación de la Cofradía de Pescadores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 de la Consejería de Educaci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s pruebas de acceso a la Universid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sidrería ‘Pago de Tolina’ y la Casa de las Dueñ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Hospital Valdecil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‘IV Jornadas de Innovación y Desarrollo Valdecilla en Enfermerí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7:00Z</dcterms:created>
  <dc:creator>Gobierno de Cantabria</dc:creator>
  <dc:description/>
  <cp:keywords/>
  <dc:language>en-US</dc:language>
  <cp:lastModifiedBy>bfm0692</cp:lastModifiedBy>
  <cp:lastPrinted>2016-11-21T15:09:00Z</cp:lastPrinted>
  <dcterms:modified xsi:type="dcterms:W3CDTF">2016-11-22T07:42:00Z</dcterms:modified>
  <cp:revision>12</cp:revision>
  <dc:subject/>
  <dc:title>Revilla </dc:title>
</cp:coreProperties>
</file>