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6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areyo, Avenida Benedicto Ruiz, Aj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XXII Edición de la Carrera Popular de A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1-04T16:53:00Z</dcterms:modified>
  <cp:revision>7</cp:revision>
  <dc:subject/>
  <dc:title>Revilla </dc:title>
</cp:coreProperties>
</file>