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4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en la comisión correspondiente para informar sobre el informe definitivo de auditoria de legalidad operativa y de gestión de Sodercan del año 2011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, en rueda de prensa, la valoración de la semana de descans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XV Edición de la Fiesta del Orujo de Po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Santander-Liencres (frente a Hergon), Soto de la Mari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glorieta construida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/ Sevilla 6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‘Jornada sobre jóvenes y drogas: nuevas perspectiv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XIX Memorial Guillermo Arce y Ernesto Sánchez Villares, organizado por la Sociedad de Pediatría de Cantabria, Asturias y Castilla-Le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Mariña, Hotel Voar, Ribadeo, Lu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foro de debate ‘Europa: un proyecto común’, organizado por la Fundación Sargadelos y el Grupo Vo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nov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1:00Z</dcterms:created>
  <dc:creator>Gobierno de Cantabria</dc:creator>
  <dc:description/>
  <cp:keywords/>
  <dc:language>en-US</dc:language>
  <cp:lastModifiedBy>bfm0692</cp:lastModifiedBy>
  <cp:lastPrinted>2016-11-03T15:16:00Z</cp:lastPrinted>
  <dcterms:modified xsi:type="dcterms:W3CDTF">2016-11-03T14:19:00Z</dcterms:modified>
  <cp:revision>17</cp:revision>
  <dc:subject/>
  <dc:title>Revilla </dc:title>
</cp:coreProperties>
</file>