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3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aloración de los datos del paro relativos al mes de octub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eda de prensa convocada para presentar las XII Jornadas Internacionales sobre Naturaleza y Medio Ambiente, organizadas por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en la Comisión de Innovación, Industria, Turismo y Comercio para presentar la estrategia de innovación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de la Escuela, Casa de José María de Pereda, Bo. La Iglesia, Pol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la Mancomunidad Miengo-Polan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Reciclado y valorización de residuos en la industria cementera en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ristina Henríquez y Guillermo de Juan, presidenta y vicepresidente de GSK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, Restaurante La Caba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día del Turismo Rural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1:00Z</dcterms:created>
  <dc:creator>Gobierno de Cantabria</dc:creator>
  <dc:description/>
  <cp:keywords/>
  <dc:language>en-US</dc:language>
  <cp:lastModifiedBy>bfm0692</cp:lastModifiedBy>
  <cp:lastPrinted>2016-11-02T18:16:00Z</cp:lastPrinted>
  <dcterms:modified xsi:type="dcterms:W3CDTF">2016-11-02T17:55:00Z</dcterms:modified>
  <cp:revision>18</cp:revision>
  <dc:subject/>
  <dc:title>Revilla </dc:title>
</cp:coreProperties>
</file>