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 DE NOV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primera  reunión del Foro por la Modernización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l inicio del acto, la vicepresidenta y el presidente de Analistas Financieros Internacionales, Emilio Ontiveros, atenderán a los medios de comuni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ayudas a la industria agroaliment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N-634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.K. 138,9, junto a Derivados del Fluor, Ont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stación de ITV de Castro Urdiales-Ont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Exterior del  Edificio 2 de noviembre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por las víctimas del accidente del 2 de noviembre de 1999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01:00Z</dcterms:created>
  <dc:creator>Gobierno de Cantabria</dc:creator>
  <dc:description/>
  <cp:keywords/>
  <dc:language>en-US</dc:language>
  <cp:lastModifiedBy>bfm0692</cp:lastModifiedBy>
  <cp:lastPrinted>2016-10-31T14:29:00Z</cp:lastPrinted>
  <dcterms:modified xsi:type="dcterms:W3CDTF">2016-10-31T13:39:00Z</dcterms:modified>
  <cp:revision>11</cp:revision>
  <dc:subject/>
  <dc:title>Revilla </dc:title>
</cp:coreProperties>
</file>