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LUNES, 7 DE NOVIEMBRE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a junta directiva de Asecov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presidente de la Asociación de Hostelería de Cantabria, Ángel Cuev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10: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ninfo de la Magdale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s XII Jornadas Internacionales sobre Naturaleza y Medio Ambient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ESVICAN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Juan de Herrera 2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mantiene una reunión con el Decano del Colegio Oficial de Abogados de Cantabria, Jesús Pellón, en relación con el funcionamiento del Observatorio de la Viviend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alcalde de Ramales de la Victoria, César Garcí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de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4 de noviembre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7:02:00Z</dcterms:created>
  <dc:creator>Gobierno de Cantabria</dc:creator>
  <dc:description/>
  <cp:keywords/>
  <dc:language>en-US</dc:language>
  <cp:lastModifiedBy>bfm0692</cp:lastModifiedBy>
  <cp:lastPrinted>2016-02-24T18:30:00Z</cp:lastPrinted>
  <dcterms:modified xsi:type="dcterms:W3CDTF">2016-11-07T08:48:00Z</dcterms:modified>
  <cp:revision>16</cp:revision>
  <dc:subject/>
  <dc:title>Revilla </dc:title>
</cp:coreProperties>
</file>