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8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VII Congreso Nacional de la Asociación Nacional de Abogados Laboralistas (ASNAL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la Asociación Cántabra de Enfermedades Neuromusculares (ASEMCAN), Gisela Sa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Obras Públicas y Vivienda para informar sobre el Puerto Deportiv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rgo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este Ayuntamiento para el banco de libr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ONCE, C/ Burgos 2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XIX Jornada de Lupu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5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10-27T12:47:00Z</dcterms:modified>
  <cp:revision>10</cp:revision>
  <dc:subject/>
  <dc:title>Revilla </dc:title>
</cp:coreProperties>
</file>