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7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écnica Superior Náuti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Tecnologías de futuro aplicadas a la construcción nav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la valoración sobre los datos de la E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imp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m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Ayuntamiento y la Cueva de Cullalv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Ecocopa al Ayuntamiento vencedor de la Liga de Reciclaje entre Municip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‘Claves para el futuro de las energías renovables’, organizada por el Colegio de Economista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Asamblea General del Consejo General de Secretarios, Interventores y Tesoreros de Administración Local (COSITAL Cantabri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IES José María Pered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inaugural del 50 aniversario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El papel de las mujeres en los medios de comuni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4:00Z</dcterms:created>
  <dc:creator>Gobierno de Cantabria</dc:creator>
  <dc:description/>
  <cp:keywords/>
  <dc:language>en-US</dc:language>
  <cp:lastModifiedBy>bfm0692</cp:lastModifiedBy>
  <cp:lastPrinted>2016-10-26T17:42:00Z</cp:lastPrinted>
  <dcterms:modified xsi:type="dcterms:W3CDTF">2016-10-27T07:06:00Z</dcterms:modified>
  <cp:revision>22</cp:revision>
  <dc:subject/>
  <dc:title>Revilla </dc:title>
</cp:coreProperties>
</file>