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26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Mareas, Suano, 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de las Marismas de Santoña Victoria y Joy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os presidentes de la Sociedad Española de Medicina Geriátrica, Álvaro Casas, y de la Sociedad Española de Geriatría y Gerontología, José Antonio Lóp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FEMA, Pabellón Norte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oge el galardón ‘Innovación a la Ciudadanía’, concedido en el marco de la Conferencia ESRI 2016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aredo, Juan Ramón López Visi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Miguel Delibes, Valladol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 la presentación de la nueva línea entre Rotterdam y Santander operada por la naviera CLd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os accesos a los cementerios de Barcenillas y Lami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ja, Los Toj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l acceso al Barrio de la Igles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l Club Náutico de Laredo, Juan Adarrag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5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4:00Z</dcterms:created>
  <dc:creator>Gobierno de Cantabria</dc:creator>
  <dc:description/>
  <cp:keywords/>
  <dc:language>en-US</dc:language>
  <cp:lastModifiedBy>ppr10406</cp:lastModifiedBy>
  <cp:lastPrinted>2016-10-25T14:55:00Z</cp:lastPrinted>
  <dcterms:modified xsi:type="dcterms:W3CDTF">2016-10-25T13:53:00Z</dcterms:modified>
  <cp:revision>14</cp:revision>
  <dc:subject/>
  <dc:title>Revilla </dc:title>
</cp:coreProperties>
</file>