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5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Foro Ser Cantabria, en el que interviene José Luis Pazos, presidente de CEAPA (Confederación Española de Padres y Madres del Alumnad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6ª planta, Consejería de Economí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Mesa sobre el Nuevo Patrón de Crecimient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 Felices de Buelna, José Antonio González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alderredible, Fernand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nueva línea entre Rotterdam y Santander operada por la naviera CLd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Programa de Sensibilización y Prevención de la Violencia de Género en el Medio Rur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nta de Dynasol,  Gaja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rina de Cude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l 50 aniversario de esta instalación industrial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4:00Z</dcterms:created>
  <dc:creator>Gobierno de Cantabria</dc:creator>
  <dc:description/>
  <cp:keywords/>
  <dc:language>en-US</dc:language>
  <cp:lastModifiedBy>ppr10406</cp:lastModifiedBy>
  <cp:lastPrinted>2016-10-24T15:18:00Z</cp:lastPrinted>
  <dcterms:modified xsi:type="dcterms:W3CDTF">2016-10-24T17:33:00Z</dcterms:modified>
  <cp:revision>12</cp:revision>
  <dc:subject/>
  <dc:title>Revilla </dc:title>
</cp:coreProperties>
</file>