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2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I Feria Nacional Apíco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XXVIII Congreso Nacional de Higienistas Den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3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1T12:54:00Z</dcterms:modified>
  <cp:revision>7</cp:revision>
  <dc:subject/>
  <dc:title>Revilla </dc:title>
</cp:coreProperties>
</file>