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1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II Encuentro de Reflexión sobre el Plan Estratégico de Servicios Soc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yudas a razas locales amenazad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Actividades y Apertura de Comedores Escolares para la primera semana de novie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apertura de la XXX Asamblea General de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lanes funcionales del los Hospitales Sierrallana y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 Golbardo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puente de Golbardo y la carretera Golbardo-Nov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mpoamor, Ov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Princesa de Asturias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unión sobre Fibrosis y Trasplante Pulmon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clausura de los actos del Centenario de la Residencia de la Car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XVIII Congreso Nacional de Higienistas Dent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3:00Z</dcterms:created>
  <dc:creator>Gobierno de Cantabria</dc:creator>
  <dc:description/>
  <cp:keywords/>
  <dc:language>en-US</dc:language>
  <cp:lastModifiedBy>bfm0692</cp:lastModifiedBy>
  <cp:lastPrinted>2016-10-20T19:55:00Z</cp:lastPrinted>
  <dcterms:modified xsi:type="dcterms:W3CDTF">2016-10-20T17:56:00Z</dcterms:modified>
  <cp:revision>18</cp:revision>
  <dc:subject/>
  <dc:title>Revilla </dc:title>
</cp:coreProperties>
</file>